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539750</wp:posOffset>
                </wp:positionV>
                <wp:extent cx="2879725" cy="1440815"/>
                <wp:effectExtent l="31750" t="3111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879640" cy="1440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33012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42.5pt;width:226.75pt;height:113.45pt" coordorigin="1287,850" coordsize="4535,22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87;top:851;width:4534;height:22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3287;top:850;width:519;height:225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Arial" w:hAnsi="Arial" w:eastAsia="ヒラギノ角ゴ Pro W3" w:cs="Arial"/>
                            <w:color w:val="0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478405</wp:posOffset>
            </wp:positionH>
            <wp:positionV relativeFrom="page">
              <wp:posOffset>666750</wp:posOffset>
            </wp:positionV>
            <wp:extent cx="115189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877310</wp:posOffset>
                </wp:positionH>
                <wp:positionV relativeFrom="page">
                  <wp:posOffset>539750</wp:posOffset>
                </wp:positionV>
                <wp:extent cx="2879725" cy="1440815"/>
                <wp:effectExtent l="31750" t="3111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879640" cy="1440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33012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pt;margin-top:42.5pt;width:226.75pt;height:113.45pt" coordorigin="6106,850" coordsize="4535,2269">
                <v:shape id="shape_0" stroked="t" o:allowincell="f" style="position:absolute;left:6106;top:851;width:4534;height:22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8106;top:850;width:519;height:22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538470</wp:posOffset>
            </wp:positionH>
            <wp:positionV relativeFrom="page">
              <wp:posOffset>666750</wp:posOffset>
            </wp:positionV>
            <wp:extent cx="1151890" cy="962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2800</wp:posOffset>
                </wp:positionH>
                <wp:positionV relativeFrom="page">
                  <wp:posOffset>2160270</wp:posOffset>
                </wp:positionV>
                <wp:extent cx="2879725" cy="1439545"/>
                <wp:effectExtent l="31750" t="3175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39640"/>
                          <a:chOff x="0" y="0"/>
                          <a:chExt cx="287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143964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720"/>
                            <a:ext cx="330120" cy="14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70.1pt;width:226.75pt;height:113.35pt" coordorigin="1280,3402" coordsize="4535,2267">
                <v:shape id="shape_0" stroked="t" o:allowincell="f" style="position:absolute;left:1280;top:3402;width:4534;height:22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3280;top:3403;width:519;height:22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473960</wp:posOffset>
            </wp:positionH>
            <wp:positionV relativeFrom="page">
              <wp:posOffset>2287270</wp:posOffset>
            </wp:positionV>
            <wp:extent cx="1151890" cy="9620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72865</wp:posOffset>
                </wp:positionH>
                <wp:positionV relativeFrom="page">
                  <wp:posOffset>2160270</wp:posOffset>
                </wp:positionV>
                <wp:extent cx="2879725" cy="1439545"/>
                <wp:effectExtent l="31750" t="31750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39640"/>
                          <a:chOff x="0" y="0"/>
                          <a:chExt cx="287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143964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720"/>
                            <a:ext cx="330120" cy="14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170.1pt;width:226.75pt;height:113.35pt" coordorigin="6099,3402" coordsize="4535,2267">
                <v:shape id="shape_0" stroked="t" o:allowincell="f" style="position:absolute;left:6099;top:3402;width:4534;height:22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8099;top:3403;width:519;height:22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534025</wp:posOffset>
            </wp:positionH>
            <wp:positionV relativeFrom="page">
              <wp:posOffset>2287270</wp:posOffset>
            </wp:positionV>
            <wp:extent cx="1151890" cy="9620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12800</wp:posOffset>
                </wp:positionH>
                <wp:positionV relativeFrom="page">
                  <wp:posOffset>3780155</wp:posOffset>
                </wp:positionV>
                <wp:extent cx="2879725" cy="1439545"/>
                <wp:effectExtent l="31750" t="31750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39640"/>
                          <a:chOff x="0" y="0"/>
                          <a:chExt cx="287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143964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720"/>
                            <a:ext cx="330120" cy="14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297.65pt;width:226.75pt;height:113.35pt" coordorigin="1280,5953" coordsize="4535,2267">
                <v:shape id="shape_0" stroked="t" o:allowincell="f" style="position:absolute;left:1280;top:5953;width:4534;height:22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3280;top:5954;width:519;height:225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Arial" w:hAnsi="Arial" w:eastAsia="ヒラギノ角ゴ Pro W3" w:cs="Arial"/>
                            <w:color w:val="0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2473960</wp:posOffset>
            </wp:positionH>
            <wp:positionV relativeFrom="page">
              <wp:posOffset>3907155</wp:posOffset>
            </wp:positionV>
            <wp:extent cx="1151890" cy="9620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72865</wp:posOffset>
                </wp:positionH>
                <wp:positionV relativeFrom="page">
                  <wp:posOffset>3780155</wp:posOffset>
                </wp:positionV>
                <wp:extent cx="2879725" cy="1439545"/>
                <wp:effectExtent l="31750" t="31750" r="3175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39640"/>
                          <a:chOff x="0" y="0"/>
                          <a:chExt cx="287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143964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720"/>
                            <a:ext cx="330120" cy="14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297.65pt;width:226.75pt;height:113.35pt" coordorigin="6099,5953" coordsize="4535,2267">
                <v:shape id="shape_0" stroked="t" o:allowincell="f" style="position:absolute;left:6099;top:5953;width:4534;height:22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8099;top:5954;width:519;height:22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62730</wp:posOffset>
                </wp:positionH>
                <wp:positionV relativeFrom="page">
                  <wp:posOffset>4135755</wp:posOffset>
                </wp:positionV>
                <wp:extent cx="1016000" cy="723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9pt;margin-top:325.65pt;width:79.95pt;height:5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0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534025</wp:posOffset>
            </wp:positionH>
            <wp:positionV relativeFrom="page">
              <wp:posOffset>3907155</wp:posOffset>
            </wp:positionV>
            <wp:extent cx="1151890" cy="9620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12800</wp:posOffset>
                </wp:positionH>
                <wp:positionV relativeFrom="page">
                  <wp:posOffset>5400040</wp:posOffset>
                </wp:positionV>
                <wp:extent cx="2879725" cy="1439545"/>
                <wp:effectExtent l="31750" t="31750" r="3175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39640"/>
                          <a:chOff x="0" y="0"/>
                          <a:chExt cx="287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143964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720"/>
                            <a:ext cx="330120" cy="14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425.2pt;width:226.75pt;height:113.35pt" coordorigin="1280,8504" coordsize="4535,2267">
                <v:shape id="shape_0" stroked="t" o:allowincell="f" style="position:absolute;left:1280;top:8504;width:4534;height:22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3280;top:8505;width:519;height:22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2473960</wp:posOffset>
            </wp:positionH>
            <wp:positionV relativeFrom="page">
              <wp:posOffset>5527040</wp:posOffset>
            </wp:positionV>
            <wp:extent cx="1151890" cy="9620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72865</wp:posOffset>
                </wp:positionH>
                <wp:positionV relativeFrom="page">
                  <wp:posOffset>5400040</wp:posOffset>
                </wp:positionV>
                <wp:extent cx="2879725" cy="1439545"/>
                <wp:effectExtent l="31750" t="31750" r="31750" b="317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39640"/>
                          <a:chOff x="0" y="0"/>
                          <a:chExt cx="287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79640" cy="143964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720"/>
                            <a:ext cx="330120" cy="14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425.2pt;width:226.75pt;height:113.35pt" coordorigin="6099,8504" coordsize="4535,2267">
                <v:shape id="shape_0" stroked="t" o:allowincell="f" style="position:absolute;left:6099;top:8504;width:4534;height:22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8099;top:8505;width:519;height:2258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5534025</wp:posOffset>
            </wp:positionH>
            <wp:positionV relativeFrom="page">
              <wp:posOffset>5527040</wp:posOffset>
            </wp:positionV>
            <wp:extent cx="1151890" cy="9620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12800</wp:posOffset>
                </wp:positionH>
                <wp:positionV relativeFrom="page">
                  <wp:posOffset>7019925</wp:posOffset>
                </wp:positionV>
                <wp:extent cx="2879725" cy="1440815"/>
                <wp:effectExtent l="31750" t="31115" r="3175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879640" cy="1440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33012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552.75pt;width:226.75pt;height:113.5pt" coordorigin="1280,11055" coordsize="4535,2270">
                <v:shape id="shape_0" stroked="t" o:allowincell="f" style="position:absolute;left:1280;top:11056;width:4534;height:22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3280;top:11055;width:519;height:22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02665</wp:posOffset>
                </wp:positionH>
                <wp:positionV relativeFrom="page">
                  <wp:posOffset>7375525</wp:posOffset>
                </wp:positionV>
                <wp:extent cx="1016000" cy="723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5pt;margin-top:580.75pt;width:79.95pt;height:5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0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2473960</wp:posOffset>
            </wp:positionH>
            <wp:positionV relativeFrom="page">
              <wp:posOffset>7146925</wp:posOffset>
            </wp:positionV>
            <wp:extent cx="1151890" cy="9620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872865</wp:posOffset>
                </wp:positionH>
                <wp:positionV relativeFrom="page">
                  <wp:posOffset>7019925</wp:posOffset>
                </wp:positionV>
                <wp:extent cx="2879725" cy="1440815"/>
                <wp:effectExtent l="31750" t="31115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879640" cy="1440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33012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552.75pt;width:226.75pt;height:113.5pt" coordorigin="6099,11055" coordsize="4535,2270">
                <v:shape id="shape_0" stroked="t" o:allowincell="f" style="position:absolute;left:6099;top:11056;width:4534;height:22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8099;top:11055;width:519;height:22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062730</wp:posOffset>
                </wp:positionH>
                <wp:positionV relativeFrom="page">
                  <wp:posOffset>7375525</wp:posOffset>
                </wp:positionV>
                <wp:extent cx="1016000" cy="723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9pt;margin-top:580.75pt;width:79.95pt;height:5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0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5534025</wp:posOffset>
            </wp:positionH>
            <wp:positionV relativeFrom="page">
              <wp:posOffset>7146925</wp:posOffset>
            </wp:positionV>
            <wp:extent cx="1151890" cy="96202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12800</wp:posOffset>
                </wp:positionH>
                <wp:positionV relativeFrom="page">
                  <wp:posOffset>8639810</wp:posOffset>
                </wp:positionV>
                <wp:extent cx="2879725" cy="1440815"/>
                <wp:effectExtent l="31750" t="31115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879640" cy="1440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33012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680.3pt;width:226.75pt;height:113.45pt" coordorigin="1280,13606" coordsize="4535,2269">
                <v:shape id="shape_0" stroked="t" o:allowincell="f" style="position:absolute;left:1280;top:13607;width:4534;height:22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3280;top:13606;width:519;height:225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Arial" w:hAnsi="Arial" w:eastAsia="ヒラギノ角ゴ Pro W3" w:cs="Arial"/>
                            <w:color w:val="0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2473960</wp:posOffset>
            </wp:positionH>
            <wp:positionV relativeFrom="page">
              <wp:posOffset>8766810</wp:posOffset>
            </wp:positionV>
            <wp:extent cx="1151890" cy="96266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872865</wp:posOffset>
                </wp:positionH>
                <wp:positionV relativeFrom="page">
                  <wp:posOffset>8639810</wp:posOffset>
                </wp:positionV>
                <wp:extent cx="2879725" cy="1440815"/>
                <wp:effectExtent l="31750" t="31115" r="3175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720"/>
                          <a:chOff x="0" y="0"/>
                          <a:chExt cx="2879640" cy="1440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879640" cy="1440360"/>
                          </a:xfrm>
                          <a:prstGeom prst="rect">
                            <a:avLst/>
                          </a:pr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33012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10896"/>
                                </a:ln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ffcc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0"/>
                                  <w:rFonts w:ascii="Arial" w:hAnsi="Arial" w:eastAsia="ヒラギノ角ゴ Pro W3" w:cs="Arial"/>
                                  <w:color w:val="0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680.3pt;width:226.75pt;height:113.45pt" coordorigin="6099,13606" coordsize="4535,2269">
                <v:shape id="shape_0" stroked="t" o:allowincell="f" style="position:absolute;left:6099;top:13607;width:4534;height:226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  <v:shape id="shape_0" path="m0,0l21600,10896l0,21600e" stroked="t" o:allowincell="f" style="position:absolute;left:8099;top:13606;width:519;height:225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20"/>
                            <w:rFonts w:ascii="Arial" w:hAnsi="Arial" w:eastAsia="ヒラギノ角ゴ Pro W3" w:cs="Arial"/>
                            <w:color w:val="0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ffcc66" weight="63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062730</wp:posOffset>
                </wp:positionH>
                <wp:positionV relativeFrom="page">
                  <wp:posOffset>8995410</wp:posOffset>
                </wp:positionV>
                <wp:extent cx="1016000" cy="723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Arial" w:hAnsi="Arial" w:eastAsia="ヒラギノ角ゴ Pro W3" w:cs="Arial"/>
                                <w:color w:val="000000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9pt;margin-top:708.3pt;width:79.95pt;height:5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0"/>
                          <w:rFonts w:ascii="Arial" w:hAnsi="Arial" w:eastAsia="ヒラギノ角ゴ Pro W3" w:cs="Arial"/>
                          <w:color w:val="000000"/>
                          <w:lang w:val="de-DE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5534025</wp:posOffset>
            </wp:positionH>
            <wp:positionV relativeFrom="page">
              <wp:posOffset>8766810</wp:posOffset>
            </wp:positionV>
            <wp:extent cx="1151890" cy="96266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6" t="-50" r="-540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110</wp:posOffset>
                </wp:positionH>
                <wp:positionV relativeFrom="page">
                  <wp:posOffset>895350</wp:posOffset>
                </wp:positionV>
                <wp:extent cx="1016000" cy="723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70.5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43810</wp:posOffset>
                </wp:positionH>
                <wp:positionV relativeFrom="page">
                  <wp:posOffset>1733550</wp:posOffset>
                </wp:positionV>
                <wp:extent cx="10160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136.5pt;mso-position-vertical-relative:page;margin-left:2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67175</wp:posOffset>
                </wp:positionH>
                <wp:positionV relativeFrom="page">
                  <wp:posOffset>895350</wp:posOffset>
                </wp:positionV>
                <wp:extent cx="1016000" cy="723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70.5pt;mso-position-vertical-relative:page;margin-left:32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603875</wp:posOffset>
                </wp:positionH>
                <wp:positionV relativeFrom="page">
                  <wp:posOffset>1733550</wp:posOffset>
                </wp:positionV>
                <wp:extent cx="1016000" cy="2286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136.5pt;mso-position-vertical-relative:page;margin-left:4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02665</wp:posOffset>
                </wp:positionH>
                <wp:positionV relativeFrom="page">
                  <wp:posOffset>2515870</wp:posOffset>
                </wp:positionV>
                <wp:extent cx="1016000" cy="723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198.1pt;mso-position-vertical-relative:page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39365</wp:posOffset>
                </wp:positionH>
                <wp:positionV relativeFrom="page">
                  <wp:posOffset>3354070</wp:posOffset>
                </wp:positionV>
                <wp:extent cx="1016000" cy="2286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264.1pt;mso-position-vertical-relative:page;margin-left:1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62730</wp:posOffset>
                </wp:positionH>
                <wp:positionV relativeFrom="page">
                  <wp:posOffset>2515870</wp:posOffset>
                </wp:positionV>
                <wp:extent cx="1016000" cy="723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198.1pt;mso-position-vertical-relative:page;margin-left:31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99430</wp:posOffset>
                </wp:positionH>
                <wp:positionV relativeFrom="page">
                  <wp:posOffset>3354070</wp:posOffset>
                </wp:positionV>
                <wp:extent cx="1016000" cy="2286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264.1pt;mso-position-vertical-relative:page;margin-left:4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2665</wp:posOffset>
                </wp:positionH>
                <wp:positionV relativeFrom="page">
                  <wp:posOffset>4135755</wp:posOffset>
                </wp:positionV>
                <wp:extent cx="1016000" cy="7239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325.65pt;mso-position-vertical-relative:page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39365</wp:posOffset>
                </wp:positionH>
                <wp:positionV relativeFrom="page">
                  <wp:posOffset>4973955</wp:posOffset>
                </wp:positionV>
                <wp:extent cx="1016000" cy="2286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391.65pt;mso-position-vertical-relative:page;margin-left:1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599430</wp:posOffset>
                </wp:positionH>
                <wp:positionV relativeFrom="page">
                  <wp:posOffset>4973955</wp:posOffset>
                </wp:positionV>
                <wp:extent cx="1016000" cy="2286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391.65pt;mso-position-vertical-relative:page;margin-left:4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02665</wp:posOffset>
                </wp:positionH>
                <wp:positionV relativeFrom="page">
                  <wp:posOffset>5755640</wp:posOffset>
                </wp:positionV>
                <wp:extent cx="1016000" cy="7239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453.2pt;mso-position-vertical-relative:page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39365</wp:posOffset>
                </wp:positionH>
                <wp:positionV relativeFrom="page">
                  <wp:posOffset>6593840</wp:posOffset>
                </wp:positionV>
                <wp:extent cx="1016000" cy="2286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519.2pt;mso-position-vertical-relative:page;margin-left:1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062730</wp:posOffset>
                </wp:positionH>
                <wp:positionV relativeFrom="page">
                  <wp:posOffset>5755640</wp:posOffset>
                </wp:positionV>
                <wp:extent cx="1016000" cy="7239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453.2pt;mso-position-vertical-relative:page;margin-left:31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99430</wp:posOffset>
                </wp:positionH>
                <wp:positionV relativeFrom="page">
                  <wp:posOffset>6593840</wp:posOffset>
                </wp:positionV>
                <wp:extent cx="1016000" cy="2286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519.2pt;mso-position-vertical-relative:page;margin-left:4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539365</wp:posOffset>
                </wp:positionH>
                <wp:positionV relativeFrom="page">
                  <wp:posOffset>8213725</wp:posOffset>
                </wp:positionV>
                <wp:extent cx="1016000" cy="2286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646.75pt;mso-position-vertical-relative:page;margin-left:1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99430</wp:posOffset>
                </wp:positionH>
                <wp:positionV relativeFrom="page">
                  <wp:posOffset>8213725</wp:posOffset>
                </wp:positionV>
                <wp:extent cx="1016000" cy="2286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646.75pt;mso-position-vertical-relative:page;margin-left:4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02665</wp:posOffset>
                </wp:positionH>
                <wp:positionV relativeFrom="page">
                  <wp:posOffset>8995410</wp:posOffset>
                </wp:positionV>
                <wp:extent cx="1016000" cy="723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57pt;mso-wrap-distance-left:9.05pt;mso-wrap-distance-right:9.05pt;mso-wrap-distance-top:0pt;mso-wrap-distance-bottom:0pt;margin-top:708.3pt;mso-position-vertical-relative:page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539365</wp:posOffset>
                </wp:positionH>
                <wp:positionV relativeFrom="page">
                  <wp:posOffset>9833610</wp:posOffset>
                </wp:positionV>
                <wp:extent cx="1016000" cy="2286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774.3pt;mso-position-vertical-relative:page;margin-left:1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599430</wp:posOffset>
                </wp:positionH>
                <wp:positionV relativeFrom="page">
                  <wp:posOffset>9833610</wp:posOffset>
                </wp:positionV>
                <wp:extent cx="1016000" cy="2286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ff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774.3pt;mso-position-vertical-relative:page;margin-left:4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044700</wp:posOffset>
                </wp:positionH>
                <wp:positionV relativeFrom="page">
                  <wp:posOffset>10439400</wp:posOffset>
                </wp:positionV>
                <wp:extent cx="3479800" cy="1397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color w:val="666666"/>
                                <w:sz w:val="14"/>
                              </w:rPr>
                            </w:pPr>
                            <w:r>
                              <w:rPr>
                                <w:color w:val="666666"/>
                                <w:sz w:val="14"/>
                              </w:rPr>
                              <w:t>www.metacom-symbole.de • Layout nach einer Idee von Manuela Bitter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1pt;mso-wrap-distance-left:9.05pt;mso-wrap-distance-right:9.05pt;mso-wrap-distance-top:0pt;mso-wrap-distance-bottom:0pt;margin-top:822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color w:val="666666"/>
                          <w:sz w:val="14"/>
                        </w:rPr>
                      </w:pPr>
                      <w:r>
                        <w:rPr>
                          <w:color w:val="666666"/>
                          <w:sz w:val="14"/>
                        </w:rPr>
                        <w:t>www.metacom-symbole.de • Layout nach einer Idee von Manuela Bitter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">
    <w:name w:val="Frei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7:51:00Z</dcterms:created>
  <dc:creator/>
  <dc:description/>
  <cp:keywords/>
  <dc:language>en-US</dc:language>
  <cp:lastModifiedBy>Annette</cp:lastModifiedBy>
  <dcterms:modified xsi:type="dcterms:W3CDTF">2015-07-22T17:53:00Z</dcterms:modified>
  <cp:revision>2</cp:revision>
  <dc:subject/>
  <dc:title/>
</cp:coreProperties>
</file>